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Since the early 19</w:t>
      </w:r>
      <w:r>
        <w:rPr>
          <w:vertAlign w:val="superscript"/>
        </w:rPr>
        <w:t>th</w:t>
      </w:r>
      <w:r>
        <w:rPr/>
        <w:t xml:space="preserve"> century, coaches have played a very important role in helping athletes to develop and succeed in the sporting world. Coaches have the power to teach children, teens, and adults about the skills, instructions, and performances in the game. Coaches are also seen as teachers, motivators, strategists, and character builders (Carter). The people that take on these jobs as coaches are often experts at the sport they are teaching and have patience and time to devote to practices and games. The requirements for coaching youth, high school, and college sports go much deeper than just teaching a sport.</w:t>
      </w:r>
    </w:p>
    <w:p>
      <w:pPr>
        <w:pStyle w:val="Normal"/>
        <w:spacing w:lineRule="auto" w:line="480"/>
        <w:rPr/>
      </w:pPr>
      <w:r>
        <w:rPr/>
        <w:tab/>
        <w:t xml:space="preserve">Youth fitness is becoming a bigger problem today than anytime before. More and more children are becoming obese or over weight. Many people are blaming this problem on television and other new types of technology. Only about one half of United States children get regular exercise and one forth do not take part in physical activity at all. In a seven day study of trying to have children exercise for thirty minutes per day, the number of children still exercising by the end of the seven days was not very high. On day one the percentage of children exercising was as high as ninety-two percent. About half way through the week on day four, the percentage dropped to sixty percent. By the end of the week, the percentage dropped all the way down to twenty-two percent (Worsnop). Children that are over weight or obese are often damaging their bodies in many different ways. These children will most likely be obese when they get older too. Childhood obesity often leads to diseases like diabetes, heart problems, and artery problems. Childhood obesity is becoming one of the greatest problems for youths in today’s society. </w:t>
      </w:r>
    </w:p>
    <w:p>
      <w:pPr>
        <w:pStyle w:val="Normal"/>
        <w:spacing w:lineRule="auto" w:line="480"/>
        <w:rPr/>
      </w:pPr>
      <w:r>
        <w:rPr/>
        <w:tab/>
        <w:t xml:space="preserve">Coaching youth sports is often one of the hardest coaching jobs a person could have. When coaching you have to teach children that have never played the game every </w:t>
      </w:r>
    </w:p>
    <w:p>
      <w:pPr>
        <w:pStyle w:val="Normal"/>
        <w:spacing w:lineRule="auto" w:line="480"/>
        <w:jc w:val="right"/>
        <w:rPr/>
      </w:pPr>
      <w:r>
        <w:rPr/>
        <w:t>Borkowski 2</w:t>
      </w:r>
    </w:p>
    <w:p>
      <w:pPr>
        <w:pStyle w:val="Normal"/>
        <w:spacing w:lineRule="auto" w:line="480"/>
        <w:rPr/>
      </w:pPr>
      <w:r>
        <w:rPr/>
        <w:t xml:space="preserve">rule and every aspect to the game. When coaching youth sports, the children are in grades one through eighth and most are new to the sport. One key component in teaching children to play youth sports is to respect every rule in the game for a good foundation. Since the players are still young, they do not know all of the rules necessary to play the game the right way. By teaching the children every rule in an understandable way will help to create respective players for the future. Another component for coaching youth sports would be to teach the children to respect all officials and opponents. Sportsmanship is the key to making any sport successful and fun. When coaching, the coach should try to keep a low profile during the game and allow the children to be the center of attention (“Y-Coach: Youth Coaching Information”). This tactic of coaching will allow the children to feel proud of themselves and special. Making the sport fun is one of the biggest components to being a successful youth coach. If the sport is not made fun during practices and games, then children will most likely get discouraged and not participate in the sport anymore. The coach should also allow parents to be involved in practices. Since the coach is probably a stranger to most players, the kids will feel a lot more comfortable with their parents by their side. Youth coaching is probably one of the most challenging coaching jobs there is today, but many coaches that do it feel a sense of pride and fulfillment. </w:t>
      </w:r>
    </w:p>
    <w:p>
      <w:pPr>
        <w:pStyle w:val="Normal"/>
        <w:spacing w:lineRule="auto" w:line="480"/>
        <w:rPr/>
      </w:pPr>
      <w:r>
        <w:rPr/>
        <w:tab/>
        <w:t xml:space="preserve">High school sports have a completely different coaching strategy than youth coaching. Since these are the athletes that made it all the way to a high school team, they often know all of the rules and strategies of the game. Since high school teams usually </w:t>
      </w:r>
    </w:p>
    <w:p>
      <w:pPr>
        <w:pStyle w:val="Normal"/>
        <w:spacing w:lineRule="auto" w:line="480"/>
        <w:rPr/>
      </w:pPr>
      <w:r>
        <w:rPr/>
      </w:r>
    </w:p>
    <w:p>
      <w:pPr>
        <w:pStyle w:val="Normal"/>
        <w:spacing w:lineRule="auto" w:line="480"/>
        <w:jc w:val="right"/>
        <w:rPr/>
      </w:pPr>
      <w:r>
        <w:rPr/>
        <w:t>Borkowski 3</w:t>
      </w:r>
    </w:p>
    <w:p>
      <w:pPr>
        <w:pStyle w:val="Normal"/>
        <w:spacing w:lineRule="auto" w:line="480"/>
        <w:rPr/>
      </w:pPr>
      <w:r>
        <w:rPr/>
        <w:t>have try outs or have to cut some kids from making the team, the team is usually made up of developed athletes which will make the coaches job easier. Some useful tools that coaches can use would be different types of training apparatuses. These can consist of trampolines, weight rooms, and exercise equipment. Coaches can use these tools to correct athlete’s weaknesses and enhancing their conditioning. Some schools even provide trainers for the team. These trainers teach and train the athletes with different types of stretches and conditioning that will benefit them in their particular sport. Some methods that the trainers can use are floor stretches, lunges, and different kinds of running stretches. Some methods that they can use for conditioning would be lifting weights, different types of sprints, and long distant running. Every sport would be different for the needs that need to be obtained for the players. Because of this, there are many different types of trainers for all different sports. Coaches often have training practices for this type of training before the season starts for conditioning purposes. Once the coaches sports are about to come into season, it is time for practices to become more extensive and detailed. Often coaches will have practices multiple times a week so that the team can learn to work and play with each other. At these practices coaches will teach plays and have the team run drills to help with their performance during competition. Coaches have to remain confident and strong for a good attitude during competition. Even if the team is loosing, a good attitude will help to raise the team’s spirits. This will help the season to keep progressing in a positive and hopefully successful way.</w:t>
      </w:r>
    </w:p>
    <w:p>
      <w:pPr>
        <w:pStyle w:val="Normal"/>
        <w:spacing w:lineRule="auto" w:line="480"/>
        <w:rPr/>
      </w:pPr>
      <w: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4:28:00Z</dcterms:created>
  <dc:creator>bbruce10</dc:creator>
  <dc:description/>
  <cp:keywords/>
  <dc:language>en-US</dc:language>
  <cp:lastModifiedBy>bbruce10</cp:lastModifiedBy>
  <dcterms:modified xsi:type="dcterms:W3CDTF">2010-01-21T14:56:00Z</dcterms:modified>
  <cp:revision>3</cp:revision>
  <dc:subject/>
  <dc:title>Since the early 19th century, coaches have played a very important role in helping athletes to develop and succeed in the sporting world</dc:title>
</cp:coreProperties>
</file>